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raceback2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NMsI29wAX5ahhtnWRBjR9QcLoRjJjtOvgmGainvGyEkt/DqYjVGDSM3YyqVbJ0J4gl/sjiM
xnj9jIzeNV/murS+RbnowgOilzHregRl/H5XF57pQwc/1ITdU2G08uPEVwG6HHyZFemqPnth
qgqwrnCHZmt1k3quYOAEZVbxpkIBf2Pycd+5Gs3WXAjIBFmVqtNJ+MyTlfb6aftTqjzf6Krb
QGCHmJrwTHWXdq5wKt</vt:lpwstr>
  </property>
  <property fmtid="{D5CDD505-2E9C-101B-9397-08002B2CF9AE}" pid="3" name="_2015_ms_pID_7253431">
    <vt:lpwstr>l8PmhxljGOilAUiBABuBg3t82qakecFuhhQYETaFqIG8hz4u/UItM3
FSpOSuaLXxPSDHg/zh68W82DE8fZDGkGIbxiJVPKMc9gYdEZUZCJH5gfTPCUWzDAAfk4g0w/
QU7MzwvZmyylh3pJVUDw23ck/ybSOoPrRHJ9u0CCkpyeXsI1cILA53xrv8n7a5rfaq/Lfk2V
sTDu66Y5PBtF4CWtJYNlqMJETymp1aCd7uFt</vt:lpwstr>
  </property>
  <property fmtid="{D5CDD505-2E9C-101B-9397-08002B2CF9AE}" pid="4" name="_2015_ms_pID_7253431_00">
    <vt:lpwstr>_2015_ms_pID_7253431</vt:lpwstr>
  </property>
  <property fmtid="{D5CDD505-2E9C-101B-9397-08002B2CF9AE}" pid="5" name="_2015_ms_pID_7253432">
    <vt:lpwstr>t4slNhJSFAPxJ0oYGvhD4iBU3aSZKnjTb5bO
pSyReXJr/dI4tT13EjsVTq3dpVPJ2Gg2iU+k8737NOE2xlOXa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249</vt:lpwstr>
  </property>
</Properties>
</file>